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art K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Date    Time    Name ("^" ==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    ----    ----  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97  01-18-94  23:01  ^k330-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87  01-18-94  23:02  ^k330-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1  01-18-94  23:03  ^k330-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515                    3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